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1.</w:t>
      </w:r>
    </w:p>
    <w:tbl>
      <w:tblPr>
        <w:tblW w:w="101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2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________________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______  2015 год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НО «Фонд МЖКХ Оренбургской области»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Т.А. Бахитов </w:t>
            </w:r>
          </w:p>
          <w:p>
            <w:pPr>
              <w:pStyle w:val="Normal"/>
              <w:spacing w:lineRule="auto" w:line="240" w:before="0" w:after="0"/>
              <w:ind w:left="142" w:hanging="29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  2015 года</w:t>
            </w:r>
          </w:p>
        </w:tc>
      </w:tr>
    </w:tbl>
    <w:p>
      <w:pPr>
        <w:pStyle w:val="Normal"/>
        <w:spacing w:lineRule="auto" w:line="360" w:before="0" w:after="0"/>
        <w:ind w:left="142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 ЗАДАНИЕ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работ по капитальному ремонту пассажирского лифта в многоквартирном доме, расположенном по адресу: Оренбургская область,                                                        г. Орск, ул. Ялтинская, д.95.</w:t>
      </w:r>
    </w:p>
    <w:p>
      <w:pPr>
        <w:pStyle w:val="Normal"/>
        <w:spacing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57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модернизации жилищно-коммунального хозяйства Оренбургской област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апитального ремо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овое оборудование подъезда №1, жилого дома, расположенного по адресу: Оренбургская область, г. Орск, ул. Ялтинская, д. 95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а органа по сертификации ООО «Центр по объектам повышенной опасности» по результатам оценки соответствия лифта, отработавшего назначенный срок службы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ных в соответствии с Федеральным законом № 185-ФЗ, а также собственников помещений в многоквартирном дом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10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ыполняем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ведомости объемов работ и локальному сметному расчету на капитальный ремонт (замену) лифтового оборудования</w:t>
            </w:r>
          </w:p>
        </w:tc>
      </w:tr>
      <w:tr>
        <w:trPr>
          <w:trHeight w:val="2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монтируемому лифтовому оборудова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лифта – пассажир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, кг – 4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ремещения, м/с –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становок, шт –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верей шахты, шт –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дверей шахты - раздвижные двухстворчат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ткрывания дверей шахты - автоматический, путем нажатия на ролик замка, неподвижной отводкой, установленной на дверях каб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дверей кабины - раздвижные двухстворчатые автоматическ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дъема, м – 29,0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азмеры кабины (ширина*глубина*высота), мм – 980х1060х210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верного проема (ширина*высота), мм – 1000х200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(В) и частота (Гц) тока питающей сети - 380 В, 50 Гц.</w:t>
            </w:r>
          </w:p>
        </w:tc>
      </w:tr>
      <w:tr>
        <w:trPr>
          <w:trHeight w:val="110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опасности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 должны производится в соответствии с действующими в сфере строительства на территории РФ нормами и правилами производства работ, а также с соблюдением требований техники безопасности в строительстве.</w:t>
            </w:r>
          </w:p>
        </w:tc>
      </w:tr>
      <w:tr>
        <w:trPr>
          <w:trHeight w:val="1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ическ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онтажных и пуско-наладочных работ исполнитель должен предоставить Заказчику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исполнительной документации в составе: Кс-6а, КС-6, КС-2, КС-3, журналы специальных работ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на лифт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гарант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начинается после подписания акта приемки комиссией, законченного капитальным ремонтом многоквартирного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рантии на выполненные строительно-монтажные работы – 36 месяцев.</w:t>
            </w:r>
          </w:p>
        </w:tc>
      </w:tr>
      <w:tr>
        <w:trPr>
          <w:trHeight w:val="1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е работы выполнять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ом Оренбургской области от 6 марта 2014 г. N 2170/620-V-ОЗ "О мерах по обеспечению тишины и покоя граждан на территории Оренбургской област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5058"/>
        <w:gridCol w:w="4950"/>
      </w:tblGrid>
      <w:tr>
        <w:trPr>
          <w:trHeight w:val="2156" w:hRule="atLeast"/>
        </w:trPr>
        <w:tc>
          <w:tcPr>
            <w:tcW w:w="5058" w:type="dxa"/>
            <w:tcBorders/>
          </w:tcPr>
          <w:p>
            <w:pPr>
              <w:pStyle w:val="Normal"/>
              <w:spacing w:lineRule="auto" w:line="240" w:before="0" w:after="0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BodyText2"/>
              <w:overflowPunct w:val="true"/>
              <w:autoSpaceDE w:val="true"/>
              <w:spacing w:lineRule="auto" w:line="240"/>
              <w:ind w:right="-306" w:hanging="0"/>
              <w:jc w:val="both"/>
              <w:textAlignment w:val="auto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___2015 г.</w:t>
            </w:r>
          </w:p>
        </w:tc>
        <w:tc>
          <w:tcPr>
            <w:tcW w:w="4950" w:type="dxa"/>
            <w:tcBorders/>
            <w:tcMar>
              <w:left w:w="851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ветственный представитель)</w:t>
            </w:r>
          </w:p>
          <w:p>
            <w:pPr>
              <w:pStyle w:val="Normal"/>
              <w:spacing w:lineRule="auto" w:line="240" w:before="0" w:after="0"/>
              <w:ind w:left="-22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организации и контроля работ по капитальному ремонту ____________Сидоров М.С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_»_________________2015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Pragmatica;Courier New" w:hAnsi="Pragmatica;Courier New" w:cs="Pragmatica;Courier New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4"/>
      <w:szCs w:val="24"/>
      <w:lang w:val="en-GB"/>
    </w:rPr>
  </w:style>
  <w:style w:type="paragraph" w:styleId="TextBodyIndent">
    <w:name w:val="Body Text Indent"/>
    <w:basedOn w:val="TextBody"/>
    <w:pPr>
      <w:keepNext w:val="true"/>
      <w:keepLines/>
      <w:spacing w:lineRule="auto" w:line="240" w:before="60" w:after="60"/>
      <w:ind w:left="851" w:hanging="0"/>
      <w:jc w:val="both"/>
    </w:pPr>
    <w:rPr>
      <w:rFonts w:ascii="Pragmatica;Courier New" w:hAnsi="Pragmatica;Courier New" w:cs="Pragmatica;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Arial" w:hAnsi="Arial" w:cs="Arial"/>
      <w:sz w:val="24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бычный.Обычный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7:00Z</dcterms:created>
  <dc:creator>Герасимова</dc:creator>
  <dc:description/>
  <cp:keywords/>
  <dc:language>en-US</dc:language>
  <cp:lastModifiedBy>Димок</cp:lastModifiedBy>
  <cp:lastPrinted>2015-07-03T15:00:00Z</cp:lastPrinted>
  <dcterms:modified xsi:type="dcterms:W3CDTF">2015-07-03T10:03:00Z</dcterms:modified>
  <cp:revision>21</cp:revision>
  <dc:subject/>
  <dc:title>фПриложение к договору №______</dc:title>
</cp:coreProperties>
</file>